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27726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80193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357011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276664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90662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93096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